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ЛАСОВСКИЙ 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ЛАСОВСКАЯ РАЙОННАЯ ДУМА</w:t>
      </w:r>
    </w:p>
    <w:p>
      <w:pPr>
        <w:pStyle w:val="Normal"/>
        <w:pBdr>
          <w:bottom w:val="single" w:sz="8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7» сентября 2024 года                                                                  №   13/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Палласовской районной </w:t>
      </w:r>
      <w:r>
        <w:rPr>
          <w:sz w:val="28"/>
          <w:szCs w:val="28"/>
        </w:rPr>
        <w:t>Думы  от 21 декабря 2023 года № 19/1«О принятии бюджета Палласовского муниципального район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10 ст. 35 Федерального закона от 06.10.2003 г. №131-ФЗ «Об общих принципах организации местного самоуправления в Российской Федерации», ст.18 Устава Палласовского муниципального район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Палласовская районная Ду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Палласовской районной Думы  от 21 декабря 2023года № 19/1 «О принятии бюджета Палласовского муниципального района на 2024 год и на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 пункте 1 Бюджета Палласовского муниципального района  на 2024 год и на плановый  период  2025 и 2026 годов, слова «общий объем  доходов бюджета Палласовского муниципального района на 2024 год в сумме 1141463,0 тыс руб.», заменить словами «общий объем доходов бюджета Палласовского муниципального района на 2024 год в сумме 1141183,4 тыс.руб.», слова «общий объем  расходов</w:t>
      </w:r>
      <w:r>
        <w:rPr/>
        <w:t xml:space="preserve">  </w:t>
      </w:r>
      <w:r>
        <w:rPr>
          <w:sz w:val="28"/>
          <w:szCs w:val="28"/>
        </w:rPr>
        <w:t>бюджета Палласовского муниципального района на 2024 год в сумме 1176110,0  тыс.руб.», заменить словами «общий объем расходов</w:t>
      </w:r>
      <w:r>
        <w:rPr/>
        <w:t xml:space="preserve"> </w:t>
      </w:r>
      <w:r>
        <w:rPr>
          <w:sz w:val="28"/>
          <w:szCs w:val="28"/>
        </w:rPr>
        <w:t>бюджета Палласовского муниципального района на 2024 год в сумме 1175898,4 тыс.руб.», слова  «дефицит бюджета 34647,0 тыс.руб.», заменить словами «дефицит бюджета 34715,0 тыс.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я №1,5,6,7,8,11,12 к  бюджету Палласовского муниципального района, утвержденному решением Палласовской  районной Думы от 21 декабря 2023 года № 19/1 «</w:t>
      </w:r>
      <w:r>
        <w:rPr>
          <w:bCs/>
          <w:sz w:val="28"/>
          <w:szCs w:val="28"/>
        </w:rPr>
        <w:t>О принятии бюджета Палласовского муниципального района на 2024 год и плановый период 2025 и 2026 годов»</w:t>
      </w:r>
      <w:r>
        <w:rPr>
          <w:bCs/>
          <w:iCs/>
          <w:sz w:val="28"/>
          <w:szCs w:val="28"/>
        </w:rPr>
        <w:t>, изложить</w:t>
      </w:r>
      <w:r>
        <w:rPr>
          <w:sz w:val="28"/>
          <w:szCs w:val="28"/>
        </w:rPr>
        <w:t xml:space="preserve"> в новой редакции согласно  приложениям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бнародованию пут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лла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В.В.Толм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алласовской районной Думы                                               А.В.Фомин</w:t>
      </w:r>
    </w:p>
    <w:sectPr>
      <w:type w:val="nextPage"/>
      <w:pgSz w:w="12240" w:h="15840"/>
      <w:pgMar w:left="1701" w:right="85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cs="Times New Roman"/>
      <w:sz w:val="2"/>
      <w:szCs w:val="2"/>
      <w:lang w:val="en-US" w:bidi="ar-SA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ind w:right="4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6:00Z</dcterms:created>
  <dc:creator>Палласовский райфинотдел</dc:creator>
  <dc:description/>
  <cp:keywords/>
  <dc:language>en-US</dc:language>
  <cp:lastModifiedBy>KilochekAB</cp:lastModifiedBy>
  <cp:lastPrinted>2024-09-25T14:49:00Z</cp:lastPrinted>
  <dcterms:modified xsi:type="dcterms:W3CDTF">2024-09-25T11:49:00Z</dcterms:modified>
  <cp:revision>58</cp:revision>
  <dc:subject/>
  <dc:title>                                                               </dc:title>
</cp:coreProperties>
</file>